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/2013. (   .   .) önkormányzati rendel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erveze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évi költségve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Magyarország Alaptörvénye 32. cikkelyének (1) bekezdés a) pontjában, valamint Magyarország helyi önkormányzatairól szóló 2011. évi CLXXXIX. törvény 143. § (4) bekezdés b) pontjában kapott felhatalmazás alapján, Magyarország Alaptörvénye 32. cikkelyének (1) bekezdés f) pontjában, valamint Magyarország helyi önkormányzatairól szóló 2011. évi CLXXXIX. törvény 111. §-ában megállapított feladatkörében eljárva, Tótkomlós Város Önkormányzat 2013. évi költségvetéséről az alábbi rendeletet alko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1) A rendelet hatálya a képviselő-testületre, annak bizottságaira, a Polgármesteri Hivatalra és az önkormányzat irányítása alá tartozó költségvetési szervekre (intézményekre) terjed k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(1)  A képviselő-testület az önkormányzat 2013. évi költségvetésé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17.471 E Ft  Költségvetési bevételle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117.471 E Ft  Költségvetési kiadáss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állapítja meg, az alábbi kiemelt előirányzatok szerinti bontásba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vételek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ezer Ft-ban)</w:t>
      </w:r>
    </w:p>
    <w:tbl>
      <w:tblPr>
        <w:tblW w:w="694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564"/>
      </w:tblGrid>
      <w:tr>
        <w:trPr/>
        <w:tc>
          <w:tcPr>
            <w:tcW w:w="538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5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sajátos működési bevétel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bevéte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Önkormányzatok sajátos felhalmozási és tőkejell. bev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ra átvett pénzeszköz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070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10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4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4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ami támogatások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bevételek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maradvá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Bevételek összesen: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126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 714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5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7 47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ezer Ft-ba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410710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9 2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nkaadót terhelő járulék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 7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logi és egyéb folyó kiadá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 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 2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ámogatásértékű kiadá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ársadalmi és szociálpolitikai juttatá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3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 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llátottak pénzbeli juttatása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lújítás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uházások, pénzügyi befektetése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96 4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ölcsönök nyújtá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Általános tartalé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éltartalé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jlesztési hitel visszafizeté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Bevételek összesen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 117 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222.5pt;mso-wrap-distance-left:0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4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9 2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nkaadót terhelő járulékok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 7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logi és egyéb folyó kiadás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 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énzeszköz átadás, egyéb támogatás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 2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ámogatásértékű kiadás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ársadalmi és szociálpolitikai juttatás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38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 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látottak pénzbeli juttatása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lújítások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uházások, pénzügyi befektetések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96 4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lcsönök nyújtás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Általános tartalék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éltartalék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0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jlesztési hitel visszafizetés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Bevételek összesen: 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 117 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(1) bekezdésben megállapított költségvetési bevételek forrásonkénti, a költségvetési kiadások jogcímenkénti megoszlását önkormányzati szinten, továbbá a finanszírozási célú kiadásait a rendelet </w:t>
      </w:r>
      <w:r>
        <w:rPr>
          <w:i/>
          <w:sz w:val="24"/>
          <w:szCs w:val="24"/>
        </w:rPr>
        <w:t xml:space="preserve">1. melléklete </w:t>
      </w:r>
      <w:r>
        <w:rPr>
          <w:sz w:val="24"/>
          <w:szCs w:val="24"/>
        </w:rPr>
        <w:t xml:space="preserve">alapján határozza meg a képviselő-testül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(1) bekezdésében megállapított költségvetési bevételeket és költségvetési kiadásokat előirányzat csoportok, kiemelt előirányzatok és azon belül kötelező feladatok, önként vállalt feladatok, állami (államigazgatási) feladatok szerinti bontásban, valamint az éves létszám előirányzatot és a közfoglalkoztatottak létszámát költségvetési szervenként az </w:t>
      </w:r>
      <w:r>
        <w:rPr>
          <w:i/>
          <w:sz w:val="24"/>
          <w:szCs w:val="24"/>
        </w:rPr>
        <w:t>1/A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4) A működési és felhalmozási bevételek és kiadások előirányzatai mérlegszerű bemutatását önkormányzati szinten a </w:t>
      </w:r>
      <w:r>
        <w:rPr>
          <w:i/>
          <w:sz w:val="24"/>
          <w:szCs w:val="24"/>
        </w:rPr>
        <w:t>14. melléklet</w:t>
      </w:r>
      <w:r>
        <w:rPr>
          <w:sz w:val="24"/>
          <w:szCs w:val="24"/>
        </w:rPr>
        <w:t xml:space="preserve"> szerint állapítja meg a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</w:t>
      </w:r>
      <w:r>
        <w:rPr>
          <w:i/>
          <w:sz w:val="24"/>
          <w:szCs w:val="24"/>
        </w:rPr>
        <w:t>17. melléklet</w:t>
      </w:r>
      <w:r>
        <w:rPr>
          <w:sz w:val="24"/>
          <w:szCs w:val="24"/>
        </w:rPr>
        <w:t xml:space="preserve"> tartalmazza Tótkomlós Város Önkormányzat adósságot keletkeztető ügyletekből és kezességvállalásokból fennálló kötelezettségeinek a bemu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</w:t>
      </w:r>
      <w:r>
        <w:rPr>
          <w:i/>
          <w:sz w:val="24"/>
          <w:szCs w:val="24"/>
        </w:rPr>
        <w:t>18. melléklet</w:t>
      </w:r>
      <w:r>
        <w:rPr>
          <w:sz w:val="24"/>
          <w:szCs w:val="24"/>
        </w:rPr>
        <w:t xml:space="preserve"> tartalmazza Tótkomlós Város Önkormányzat saját bevételeinek részletezését az adósságot keletkeztető ügyletből származó tárgyévi fizetési kötelezettség megállapít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helyi önkormányzatok általános működésének és ágazati feladatainak támogatását jogcímenként a </w:t>
      </w:r>
      <w:r>
        <w:rPr>
          <w:i/>
          <w:sz w:val="24"/>
          <w:szCs w:val="24"/>
        </w:rPr>
        <w:t>3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képviselő-testület az Önkormányzat 2013. évi költségvetését részletesen a következők szerint állapí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ltségvetési bevételek részletezését előirányzat csoportok, kiemelt előirányzatok és azon belül kötelező feladatok, önként vállalt feladatok, állami (államigazgatási) feladatok szerinti bontásban  intézményenként, szakfeladatonként 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2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ltségvetési kiadások részletezését előirányzat csoportok, kiemelt előirányzatok és azon belül kötelező feladatok, önként vállalt feladatok, állami (államigazgatási) feladatok szerinti bontásban  intézményenként, szakfeladatonként 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4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A Pénzeszköz átadás, egyéb támogatást; a Támogatásértékű kiadásokat valamint az Ellátottak juttatásait az </w:t>
      </w:r>
      <w:r>
        <w:rPr>
          <w:i/>
          <w:sz w:val="24"/>
          <w:szCs w:val="24"/>
        </w:rPr>
        <w:t xml:space="preserve">5. melléklet </w:t>
      </w:r>
      <w:r>
        <w:rPr>
          <w:sz w:val="24"/>
          <w:szCs w:val="24"/>
        </w:rPr>
        <w:t>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A civil szervezetek támogatását a </w:t>
      </w:r>
      <w:r>
        <w:rPr>
          <w:i/>
          <w:sz w:val="24"/>
          <w:szCs w:val="24"/>
        </w:rPr>
        <w:t>6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z önkormányzat költségvetésében szereplő felhalmozási bevételeket, felújítási kiadásokat felújításonként, beruházási kiadásokat beruházásonként a </w:t>
      </w:r>
      <w:r>
        <w:rPr>
          <w:i/>
          <w:sz w:val="24"/>
          <w:szCs w:val="24"/>
        </w:rPr>
        <w:t>7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) A társadalmi és szociálpolitikai juttatások részletezését a</w:t>
      </w:r>
      <w:r>
        <w:rPr>
          <w:i/>
          <w:sz w:val="24"/>
          <w:szCs w:val="24"/>
        </w:rPr>
        <w:t xml:space="preserve"> 8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) A több éves kihatással járó kötelezettségek (feladatok), hitelek előirányzatait éves bontásban a </w:t>
      </w:r>
      <w:r>
        <w:rPr>
          <w:i/>
          <w:sz w:val="24"/>
          <w:szCs w:val="24"/>
        </w:rPr>
        <w:t>10. melléklet</w:t>
      </w:r>
      <w:r>
        <w:rPr>
          <w:sz w:val="24"/>
          <w:szCs w:val="24"/>
        </w:rPr>
        <w:t xml:space="preserve"> szerint fogadja el a képviselő-testület azzal, hogy a későbbi évek előirányzatait véglegesen az adott évi költségvetés elfogadásakor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) Az önállóan működő önkormányzati intézmény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inanszírozását a </w:t>
      </w:r>
      <w:r>
        <w:rPr>
          <w:i/>
          <w:sz w:val="24"/>
          <w:szCs w:val="24"/>
        </w:rPr>
        <w:t>11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Az önkormányzati intézmények álláshelyeinek számát, teljes munkaidős létszámban kifejezve, külön megbontva a közfoglalkoztatottak, a rehabilitációs foglalkoztatottak, a megbízási díjasok, és a számlát adó megbízási díjasok létszámát a </w:t>
      </w:r>
      <w:r>
        <w:rPr>
          <w:i/>
          <w:sz w:val="24"/>
          <w:szCs w:val="24"/>
        </w:rPr>
        <w:t>12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) Az Európai Uniós támogatással megvalósuló programokat és projekteket, valamint az önkormányzaton kívül megvalósult projektekhez való hozzájárulást a </w:t>
      </w:r>
      <w:r>
        <w:rPr>
          <w:i/>
          <w:sz w:val="24"/>
          <w:szCs w:val="24"/>
        </w:rPr>
        <w:t>13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 Tótkomlós és térsége állati hulladék-kezelési Önkormányzati Társulás bevételeit és kiadásait a </w:t>
      </w:r>
      <w:r>
        <w:rPr>
          <w:i/>
          <w:sz w:val="24"/>
          <w:szCs w:val="24"/>
        </w:rPr>
        <w:t>9. melléklet</w:t>
      </w:r>
      <w:r>
        <w:rPr>
          <w:sz w:val="24"/>
          <w:szCs w:val="24"/>
        </w:rPr>
        <w:t xml:space="preserve">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6) A képviselő-testület az önkormányzat 2013. évi előirányzat-felhasználási ütemtervét havi bontásban a </w:t>
      </w:r>
      <w:r>
        <w:rPr>
          <w:i/>
          <w:sz w:val="24"/>
          <w:szCs w:val="24"/>
        </w:rPr>
        <w:t>15. 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7) A </w:t>
      </w:r>
      <w:r>
        <w:rPr>
          <w:i/>
          <w:sz w:val="24"/>
          <w:szCs w:val="24"/>
        </w:rPr>
        <w:t>16. melléklet</w:t>
      </w:r>
      <w:r>
        <w:rPr>
          <w:sz w:val="24"/>
          <w:szCs w:val="24"/>
        </w:rPr>
        <w:t xml:space="preserve"> tartalmazza a likviditási 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épviselő-testület a kiadások között 1.000 E Ft általános tartalékot és 2.200 E Ft céltartalékot állapít meg. Az általános tartalékkal való rendelkezés jogát a képviselő-testület fenntartja magána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 képviselő-testület a nem a költségvetési szervei útján végeztetett lakossági és közösségi szolgáltatások támogatásának összegét – amelyet a Komlós Településszolgáltató Kft. végez – 23.000 E Ft összegben hagyja jóvá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 képviselő-testület az önkormányzati intézmények 2013. évben engedélyezett kötelező feladathoz kapcsolódó létszámát 48,16 főben, az önként vállalt feladathoz kapcsolódó létszámát 19 főben, az állami (államigazgatási) feladathoz kapcsolódó létszámot 23 főben, a közfoglalkoztatottak létszám 125,4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őben, a rehabilitációs foglalkoztatottak létszámát 1,76 főbe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ország 2013. évi központi költségvetéséről szóló 2012. évi CCIV. törvény 53. § (1) bekezdésének értelmében a közszolgálati tisztviselőkről szóló 2011. évi CXCIX. törvény 132. § szerinti illetményalap 2013. évben 38.650.-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§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„Tótkomlós ifjú tehetsége” díj alapításáról és adományozásáról szóló 21/2003. (XI.25.) önkormányzati rendelettel alapított díjjal járó pénzjutalom összege 2013. évben összesen bruttó 100.000.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Tótkomlós Város Önkormányzata 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ursa Hungarica Felsőoktatási Önkormányzati Ösztöndíj pályázatra 2013. évre személyenként és havonként 4.000.- Ft-ot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Tótkomlós Város Önkormányzata a rendelet 6. mellékletében szereplő 5.720.000.- Ft-nál magasabb összeget – a 7/2003. (II. 25.) önkormányzati rendelet alapján – a társadalmi szervezetek támogatása céljából, és 450.000.- Ft-nál magasabb összeget az egyéb támogatások céljából 2013. évben nem biztosí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vetett támogatás körében a helyi adóról szóló 28/2002. (XII.17) önkormányzati rendelet (továbbiakban: Ör.) 5. § (1) bekezdése alapján mentesíti a kommunális adó megfizetése alól a 80. életévüket betöltött adóalanyokat. Ennek összeg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.040.000.- F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Ör. 5. § (2) bekezdés alapján 50 %-os adókedvezményben részesül az egyedül élő 70-80 év közötti adózó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nnek összege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56.000.- F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z Ör. 5 §. (3) bekezdése alapján 50 %-os adókedvezményben részesül a készenlétet ellátó önkéntes és létesítményi tűzoltó, aki a tárgyév január 01-én készenléti szolgálatot lát el. Ennek összege: 36.000.- 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ltségvetés végrehajtásának szabálya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i szintű költségvetés végrehajtásáért a polgármester, a könyvvezetéssel kapcsolatos feladatok ellátásáért a jegyző a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Önkormányzat gazdálkodásának biztonságáért a képviselő-testület, a gazdálkodás szabályszerűségéért a polgármester felelő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címrend szerinti költségvetési szerveknél a jutalmazásra fordítható és kifizethető összeg nem haladhatja meg a rendszeres személyi juttatások előirányzatának 10 %-át. Ennek fedezetére a személyi juttatások évközi megtakarítása és a személyi juttatások előirányzatának növelésére fordítható – jogszabályban meghatározott – forrás szolgálh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épviselő-testület a költségvetési létszámkeret közötti, valamint a jóváhagyott kiadási előirányzatok közötti átcsoportosítás jogát bruttó 3.000.000.- Ft összeghatárig a Városfejlesztési és Pénzügyi Bizottságra átruházza. Egyéb esetekben a képviselő-testület a kiadási előirányzatok közötti átcsoportosítás jogát fenntartja mag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képviselő-testület a 9. § (1) bekezdés szerinti előirányzat módosítás, előirányzat átcsoportosítás átvezetéseként - az első negyedév kivételével – negyedévenként, de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mennyiben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20" w:after="0"/>
        <w:jc w:val="center"/>
        <w:rPr/>
      </w:pPr>
      <w:r>
        <w:rPr>
          <w:b/>
          <w:sz w:val="24"/>
          <w:szCs w:val="24"/>
        </w:rPr>
        <w:t>10. §</w:t>
      </w:r>
    </w:p>
    <w:p>
      <w:pPr>
        <w:pStyle w:val="Normal"/>
        <w:keepNext w:val="true"/>
        <w:keepLines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 költségvetési szervek a többletbevételük terhére is csak a forrásképződés mértékének, illetve ütemének figyelembe vételével és a költségvetési szerv biztonságos működésének szem előtt tartásával vállalhatnak kötelezett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z önkormányzati intézmények a többletbevételük terhére, a felhalmozási jellegű kiadási előirányzataikat saját hatáskörben nem emelhetik fel, csak a képviselő-testület jóváhagyását köv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z önállóan működő költségvetési szerv feladatai ellátásáról, munkafolyamatai megszervezéséről úgy gondoskodik, hogy az biztosítsa az önállóan működő és gazdálkodó költségvetési szerv költségvetésében részére megállapított előirányzatok gazdaságos, hatékony és takarékos felhasznál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11. §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ímrend szerint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Polgármesteri Hivatal, valamint a költségvetési szervek az évközi előirányzat-módosításokról a jegyző által elrendelt formában kötelesek naprakész nyilvántartást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feladat elmaradásából származó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személyi és dologi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megtakarítások felhasználására csak a képviselő-testület engedélyével kerülhe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(3) A képviselő-testület által jóváhagyott kiemelt előirányzatokat valamennyi önállóan működő és gazdálkodó költségvetési szerv, valamint a munkamegosztási megállapodásban foglalt előirányzatok felett rendelkező önállóan működő költségvetési szerv köteles betartani. Az előirányzat túllépés fegyelmi felelősséget von maga után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 pénzellátásáról az Önkormányzat a Polgármesteri Hivatal útján gondoskodik a költségvetési rendelet 15. mellékletét képező előirányzat felhasználási ütemtervnek megfelel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Polgármesteri Hivatal és az önállóan működő intézmények bruttó 200.000,- Ft és 500.000.- Ft közötti pályázatot csak a pénzügyekért felelős bizottság minősített többséggel hozott engedélyével adhatnak be. A bruttó 500.001.- Ft-tól feletti pályázatot csak a képviselő-testület engedélyével lehet be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Kötelezettségvállalást a polgármester sürgős, halaszthatatlan munkálatok elvégzésére esetenként bruttó 1.000.000.- Ft összeghatárig vállalhat - a betervezett előirányzatokon belül - utólagos bejelentési kötelezettséggel a képviselő-testüle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5. §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i költségvetési szervek ellenőrzése a belső kontrollrendszer keretében valósul meg, melynek létrehozásáért, működtetéséért és továbbfejlesztéséért az önkormányzat esetében a jegyző, az intézmények esetében az intézményvezető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(2) Az önkormányzat a belső ellenőrzés kialakításáról okleveles pénzügyi revizorral kötött vállalkozói szerződés útján gondoskodik.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6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rendelet 2013. február 15. napján lép hatályba, de rendelkezéseit 2013. január 1-jétől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Garay Rita                            Kvasznovszkyné Szilasi-Horváth Kriszt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polgármester                                  </w:t>
        <w:tab/>
        <w:t xml:space="preserve">        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extAlignment w:val="baseline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36:00Z</dcterms:created>
  <dc:creator>Vantara Jánosné</dc:creator>
  <dc:description/>
  <dc:language>en-US</dc:language>
  <cp:lastModifiedBy>Ildikó</cp:lastModifiedBy>
  <cp:lastPrinted>2013-02-07T16:29:00Z</cp:lastPrinted>
  <dcterms:modified xsi:type="dcterms:W3CDTF">2013-02-08T11:36:00Z</dcterms:modified>
  <cp:revision>2</cp:revision>
  <dc:subject/>
  <dc:title/>
</cp:coreProperties>
</file>